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  <w:u w:val="single"/>
        </w:rPr>
        <w:t xml:space="preserve">Załącznik nr 6 do SIWZ 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miejscowość, data, 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Dotyczące wskazania w ofercie części zamówienia, których wykonanie wykonawca zamierza powierzyć podwykonaw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prawa dotyczy przetargu nieograniczonego na zadanie: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łodzi hybrydowej z silnikiem zaburtowym o mocy 50 KM oraz przyczepką do przewozu łodzi dla Ochotniczej Straży Pożarnej w Siedlcu, gmina Siedlec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 imieniu reprezentowanej przeze mnie firmy oświadczam, że zamierzam / nie zamierzam *) powierzyć wykonanie części przedmiotu zamówienia podwykonawcom zgodnie z poniższą tabelą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dziba i adres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–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1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ind w:firstLine="4140"/>
        <w:rPr>
          <w:sz w:val="20"/>
          <w:szCs w:val="20"/>
        </w:rPr>
      </w:pPr>
      <w:r>
        <w:rPr>
          <w:sz w:val="20"/>
          <w:szCs w:val="20"/>
        </w:rPr>
        <w:t>data, imię i nazwisko, podpis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OLE_LINK2"/>
    <w:bookmarkStart w:id="1" w:name="OLE_LINK1"/>
    <w:r>
      <w:rPr>
        <w:lang w:val="en-US" w:eastAsia="en-US"/>
      </w:rPr>
      <w:drawing>
        <wp:inline distT="0" distB="0" distL="0" distR="0">
          <wp:extent cx="5755640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b/>
      <w:sz w:val="32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1:00Z</dcterms:created>
  <dc:creator>Legia</dc:creator>
  <dc:description/>
  <cp:keywords/>
  <dc:language>en-US</dc:language>
  <cp:lastModifiedBy>ug siedlec</cp:lastModifiedBy>
  <cp:lastPrinted>2010-04-07T09:27:00Z</cp:lastPrinted>
  <dcterms:modified xsi:type="dcterms:W3CDTF">2010-06-02T12:21:00Z</dcterms:modified>
  <cp:revision>2</cp:revision>
  <dc:subject/>
  <dc:title/>
</cp:coreProperties>
</file>